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5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. Особенности языка сказки. Урок – проект по теме «Русские народные сказки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понятие «сказка», выписать особенности сказки. Выбрать любую народную сказку и описать ее (с картинками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, слоган. Язык художественной литературы. Литературная сказка. Рассказ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5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русской эмиграции. И.С. Шмелев «Лето Господне» (главы «Чистый понедельник», «Ефимоны», «Мартовская капель»). Проза и поэзия о подростках и для подростков последних десятилетий авторо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ов премий и конкур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ашевская «Я не тормоз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6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Описание человека в русских народных сказках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. Задание будет выдано учащимся в ходе уро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6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асова «Подросток Ашим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7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стенгазеты по теме «Виды текстов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на А4 красочный рисунок на тему: «Тек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Речь» и «Текст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Речь» и «Тек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7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повести В.К.Железникова «Чучело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.Железникова «Чучел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8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. Сочинение в жанре письм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. Сочинение в жанре письм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62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8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ир подростка в повести Ю.Кузнецовой «Помощница ангела». Нравственность и чувство долга, активный и пассивный протест, истинная и ложная красота в рассказе С.А.Баруздина «Тринадцать лет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9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5103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ч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ч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 форм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9 классе на 18-23 ма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5103"/>
        <w:gridCol w:w="2410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Татарста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8:54:00Z</dcterms:created>
  <dc:creator>5</dc:creator>
  <dc:description/>
  <cp:keywords/>
  <dc:language>en-US</dc:language>
  <cp:lastModifiedBy>Мария</cp:lastModifiedBy>
  <dcterms:modified xsi:type="dcterms:W3CDTF">2020-05-17T13:41:00Z</dcterms:modified>
  <cp:revision>3</cp:revision>
  <dc:subject/>
  <dc:title/>
</cp:coreProperties>
</file>